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427476587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02049004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639665276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961202496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912912935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10775341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290527364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376803155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554150841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522792716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617521069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92686090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988949197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96503544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2094063469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