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63080173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051169275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