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133350120"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65593425"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591580571"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238764039"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459209462"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1515431610"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2136835041"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596343934"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1508096251"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303339070"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497847384"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370557668"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218155977"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959973267"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210338401"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085968807"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978802337"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869169976"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2047194120"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544974056"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281407861"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652320990"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267462233"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041140594"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954777133"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622509458"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421496843"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3885649"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564985949"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755682973"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22671705"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415800673"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097963746"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1384943165"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783598152"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488313876"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885246450"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22829684"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150832609"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598616590"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2117960088"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049580510"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810193632"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421832726"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867680563"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641846417"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750017095"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510734817"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31914520"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2002237825"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578961292"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816948707"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086381264"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1090559887"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478138370"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1641101095"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308145342"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472601212"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103275196"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569704460"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1359657965"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327447698"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2084313935"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207986369"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397643406"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041972636"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318836643"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639850719"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408841496"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2064966320"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246838485"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365231525"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252392195"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314488051"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201568182"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348726476"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205464802"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862565554"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2012808063"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2049580976"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313619186"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81247112"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741352410"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335809415"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737604626"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346904082"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642575520"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478333492"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901901621"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2110143177"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425734095"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1023411283"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748315662"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1694232836"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271934977"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1038728118"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51497750"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81494065"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249654029"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888039513"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779796502"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380232887"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397802720"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207337669"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893773449"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483377890"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2021249411"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396349164"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984647897"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1537370009"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647792368"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501017310"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2103638754"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641771960"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828008898"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24991024"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123913377"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532066898"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605047384"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955527450"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219998671"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1578755142"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901830080"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655304496"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401095802"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851700152"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957269539"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300526044"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434121641"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885937698"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99674091"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949321864"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060109185"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488170441"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1984628983"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2123673316"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596879187"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293763668"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2051831039"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1398534621"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389014435"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027699951"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992145450"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234067190"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508250078"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890444984"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878878303"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858561622"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724115062"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2031467034"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100119803"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541879251"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2147029571"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704370116"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289660732"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785812434"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730974403"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245753054"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012300584"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295470440"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2082573558"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663006995"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524503173"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2081668614"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135738820"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220190775"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411946190"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663827456"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281383869"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571136083"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616381454"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32263327"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459368506"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570300255"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762591497"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349085835"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258086129"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1139079848"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486790971"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344606442"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808654596"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1497719203"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375629078"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766286618"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399398280"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678527206"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857508902"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1030679133"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393338529"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316163817"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1630162801"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880427247"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127443719"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677368081"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889628511"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965016531"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587137049"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957530473"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900658067"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934707301"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823371440"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208071700"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202034591"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1121979602"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804305332"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2051494670"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698982702"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580205466"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335264542"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062222048"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287632670"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2065417672"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1918819960"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763269436"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498872513"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975226049"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857019967"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789755921"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317187710"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1500219961"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593672751"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1642952385"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901658752"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5820090"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831772509"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482703238"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214456038"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160041582"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339476324"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310414561"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423138423"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447768652"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932926306"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865395320"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2005555037"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313104918"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2023176340"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329442915"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754465599"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65447983"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346949279"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1871912192"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575526257"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818669812"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023924974"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444231838"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480592241"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1177454926"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459687521"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443109522"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696854994"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906007696"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459092950"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1944386660"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291605074"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651831970"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069358604"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311013470"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188115488"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626356268"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183890747"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17328420"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714863051"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520795393"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632073902"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277624840"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203777811"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1163745209"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327803481"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014753134"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643839529"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3599481"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559887655"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455216222"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1330867915"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553500409"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286859875"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345931467"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1809523327"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293174473"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220357250"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613804121"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777430025"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965047043"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821024600"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875852386"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50474876"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971241086"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779292454"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32230702"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218036902"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282824347"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842840973"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933809647"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709863599"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750315661"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216062913"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889394856"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97271363"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310094590"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270532740"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358008267"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256788749"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1591622040"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696725800"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414649090"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834064556"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2088836401"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645313253"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571947221"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61580530"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898489591"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536873204"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85437607"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438313116"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817426309"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2078427140"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2106320218"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635079871"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854188090"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512185646"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48735644"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2053872616"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830019509"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271464764"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887772632"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905414857"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2079145923"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228407122"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214208794"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333547014"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049877146"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216844831"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953808750"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122113506"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188758319"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339957636"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1571773603"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542994162"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213024874"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034707125"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993797881"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1596708375"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554084983"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106489096"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334861614"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708352120"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594992272"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683322643"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144382042"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1186935271"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85206060"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752385103"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039327909"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351158275"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334106234"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344858222"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60413222"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538614184"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2135638532"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935298721"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434393097"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639954390"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254003416"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652197402"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803872278"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679836099"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583962061"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508090140"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004580851"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432329273"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874842847"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271890257"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2004702420"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996935566"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732997043"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889921749"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560599134"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924865870"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079935570"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562115139"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905618909"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427917212"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023737162"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2018862289"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846422117"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07993615"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465877815"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398091224"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1405988520"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2057942981"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753555763"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426490061"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815024189"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655530606"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853333606"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296866037"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1861360466"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293764656"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706075908"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929736877"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966518233"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601117712"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391834126"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785704792"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099483235"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843720838"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890733218"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268505090"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633191253"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1197878935"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408289653"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584685108"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219287537"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326201511"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106843900"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361839337"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857531793"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717776630"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260231252"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513595043"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1611026782"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479270789"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393808727"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1874858003"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387471831"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799160151"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422071854"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2107201135"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721418415"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872653277"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446054562"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753687905"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463148012"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3278150"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467607393"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342411574"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219604974"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573758152"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475109155"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1825512026"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1330933759"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786437253"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377847132"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675415329"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363828429"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389698371"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965005681"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537206115"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331478941"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404163879"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789519563"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701248802"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153717863"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320497702"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423656553"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207991901"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227833783"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2119471823"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255621894"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194990215"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192032957"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955055544"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1014814667"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586353357"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503738276"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663657332"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211025076"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622611417"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156119569"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418707132"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436490096"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728674195"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682160326"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2124093821"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517456162"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968589108"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1062493347"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630868371"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800415733"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899668302"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857394831"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994809261"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68103660"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090840695"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371760964"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267523430"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672581928"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377639311"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2117510694"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2209335"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014413138"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090688083"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314051627"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345563848"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283868939"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761840638"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160020142"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51983893"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707904279"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2013594430"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481107947"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474538733"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810779894"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529436827"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268119252"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458343716"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582728087"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331896478"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832864905"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685948972"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660994111"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362769615"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263129652"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30043962"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410066844"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802559437"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684897950"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358763959"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377474856"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228471503"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700738634"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506906472"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553815477"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740013278"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024328897"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778500221"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972228101"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34585395"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941257250"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872710969"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595088441"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245294346"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290410921"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323963136"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1296800263"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92857527"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253004103"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41943466"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63051196"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326562547"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172453946"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1092028772"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525882045"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2072201783"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034804491"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965277717"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969170162"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818246108"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755738124"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1499681110"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698919695"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889597440"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416033738"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780241895"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809475883"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639399945"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208699347"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449609516"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601404866"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423005337"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895752358"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1998794355"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404012720"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2045909305"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454939783"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077680234"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784737116"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635141513"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467428448"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162303624"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335046720"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722763288"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222447426"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404300626"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921085260"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618464207"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567491606"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614670540"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686231676"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1885367487"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66315164"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899925093"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373743451"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903416392"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37328976"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613292632"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456239169"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141783801"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2027752934"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893508366"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2142296102"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436956990"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437489529"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231618774"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1888194713"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760990725"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366413878"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437171523"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291105615"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960295261"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989325892"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561765615"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57231884"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1482057696"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674071853"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629703177"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790504593"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817117905"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456018333"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23524958"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583467666"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231825531"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804698141"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969073653"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592598539"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520084448"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166351364"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282237225"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2067757291"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31696952"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1441120044"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390031269"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2006750619"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91697538"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479190092"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661544643"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928388539"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202774914"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557116615"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1728807152"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289972030"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725581604"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203043712"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595933538"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1869238413"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746235059"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586355430"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208205101"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422988138"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624415652"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264897209"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811500746"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652848618"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340765218"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320475376"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247246371"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1093802414"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675226191"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484336493"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155829680"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301936826"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568201639"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611018949"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410645863"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2108216856"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499080336"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1583072998"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432754044"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1401154271"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2130560353"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492281276"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2074004330"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175950946"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488183034"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663999"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292891062"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096217007"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479037929"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535924690"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2017469365"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382487953"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1368570220"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2111525918"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371313185"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182187113"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910029121"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150815566"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649800816"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283066294"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469853904"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1686153801"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857340929"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2017674339"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120008085"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480015097"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701928103"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228620854"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885782977"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920191316"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2000815083"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805775093"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118640884"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345594025"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17598882"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48039547"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77677297"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280289911"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342281685"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2012703874"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994980363"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981903226"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302753452"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