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468937924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673811960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859376053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003876205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928946983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641415984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901563632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240384278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717318554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