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1756824609"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1444170228"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838673623"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129885064"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1872926739"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1823241398"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859652917"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491603083"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657607362"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1234256974"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1848110547"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201999802"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